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9 июля 2012 года №  240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 декабря 2011 года № 181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</w:t>
              <w:softHyphen/>
              <w:t>министратора доходов и ис</w:t>
              <w:softHyphen/>
              <w:t>точников фи</w:t>
              <w:softHyphen/>
              <w:t>нансирования дефиц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</w:t>
              <w:softHyphen/>
              <w:t>дачу органом местного самоуправ</w:t>
              <w:softHyphen/>
              <w:t>ления муниципального райо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</w:t>
              <w:softHyphen/>
              <w:t xml:space="preserve">жение по автомобильным дорогам транспортных средств,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</w:t>
              <w:softHyphen/>
              <w:t>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</w:t>
              <w:softHyphen/>
              <w:t>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</w:t>
              <w:softHyphen/>
              <w:t>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-говоров аренды за земли, находя</w:t>
              <w:softHyphen/>
              <w:t>щиеся в собственности муници</w:t>
              <w:softHyphen/>
              <w:t>пальных районов (за исключением земельных участков муниципаль</w:t>
              <w:softHyphen/>
              <w:t>ных бюджетных и автономных уч</w:t>
              <w:softHyphen/>
              <w:t>реждений)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</w:t>
              <w:softHyphen/>
              <w:t>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 образо</w:t>
              <w:softHyphen/>
              <w:t>вания, зачисляемые в бюджеты муниципальных районов (за исключением имущества муниципальных бюджетных и автономных уч</w:t>
              <w:softHyphen/>
              <w:t>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здраво</w:t>
              <w:softHyphen/>
              <w:t>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культуры и искусства, зачисляемые в бюд</w:t>
              <w:softHyphen/>
              <w:t>жеты муниципальных районов (за исключением имущества муници</w:t>
              <w:softHyphen/>
              <w:t>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органов управления муниципальных районов и создан</w:t>
              <w:softHyphen/>
              <w:t>ных ими учреждений (за исключе</w:t>
              <w:softHyphen/>
              <w:t>нием имущества муниципальных бюджетных и автономных учреж</w:t>
              <w:softHyphen/>
              <w:t>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</w:t>
              <w:softHyphen/>
              <w:t>тономных учреждений, а также имущества муниципальных уни</w:t>
              <w:softHyphen/>
              <w:t>тарных предприятий, в том числе казенных), в залог, в доверитель</w:t>
              <w:softHyphen/>
              <w:t>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</w:t>
              <w:softHyphen/>
              <w:t>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</w:t>
              <w:softHyphen/>
              <w:t>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</w:t>
              <w:softHyphen/>
              <w:t>дящихся в собственности муници</w:t>
              <w:softHyphen/>
              <w:t>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</w:t>
              <w:softHyphen/>
              <w:t>дений), в части реализации основ</w:t>
              <w:softHyphen/>
              <w:t>ных средств по указанному имуще</w:t>
              <w:softHyphen/>
              <w:t>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автономных учреждений, а также имущества муниципальных унитарных пред</w:t>
              <w:softHyphen/>
              <w:t>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</w:t>
              <w:softHyphen/>
              <w:t>ниципальных районов (за исклю</w:t>
              <w:softHyphen/>
              <w:t>чением имущества муниципальных бюджетных и автономных уч</w:t>
              <w:softHyphen/>
              <w:t>реждений), в части реализации ма</w:t>
              <w:softHyphen/>
              <w:t>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 автоном</w:t>
              <w:softHyphen/>
              <w:t>ных учреждений, а также имуще</w:t>
              <w:softHyphen/>
              <w:t>ства муниципальных унитарных предприятий, в том числе казен</w:t>
              <w:softHyphen/>
              <w:t>ных), в части реализации матери</w:t>
              <w:softHyphen/>
              <w:t>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</w:t>
              <w:softHyphen/>
              <w:t>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</w:t>
              <w:softHyphen/>
              <w:t>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</w:t>
              <w:softHyphen/>
              <w:t>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</w:t>
              <w:softHyphen/>
              <w:t>ципальных районов за выполнение определенных функц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</w:t>
              <w:softHyphen/>
              <w:t>ного в результате незаконного или нецелевого использования бюд</w:t>
              <w:softHyphen/>
              <w:t xml:space="preserve">жетных средств (в части бюджетов муниципальных районов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 муниципальным образованием муници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</w:t>
              <w:softHyphen/>
              <w:t>нимно перечисленных денежных средств со специальных счетов из</w:t>
              <w:softHyphen/>
              <w:t>бирательных фондов кандидатов на должности главы муниципального образования и депутатов предста</w:t>
              <w:softHyphen/>
              <w:t>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</w:t>
              <w:softHyphen/>
              <w:t>ных районов на государственную поддержку малого и среднего предпринимательства, включая     крестьянские (фермерские) хозяй</w:t>
              <w:softHyphen/>
              <w:t>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</w:t>
              <w:softHyphen/>
              <w:t>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</w:t>
              <w:softHyphen/>
              <w:t>нение и дополнение) списков кан</w:t>
              <w:softHyphen/>
              <w:t>дидатов в присяжные заседатели федеральных судов общей юрис</w:t>
              <w:softHyphen/>
              <w:t>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</w:t>
              <w:softHyphen/>
              <w:t>лыми помещениями детей-сирот, детей, оставшихся без попечения родителей, а также детей, находя</w:t>
              <w:softHyphen/>
              <w:t>щихся под опекой (попечительст</w:t>
              <w:softHyphen/>
              <w:t>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</w:t>
              <w:softHyphen/>
              <w:t>пальных районов на возмещение гражданам, ведущим личное под</w:t>
              <w:softHyphen/>
              <w:t>собное хозяйство, сельскохозяйст</w:t>
              <w:softHyphen/>
              <w:t>венным потребительским коопера</w:t>
              <w:softHyphen/>
              <w:t>тивам, крестьянским (фермерским) хозяйствам части затрат на уплату процентов по кредитам, получен</w:t>
              <w:softHyphen/>
              <w:t>ным в российских кредитных орга</w:t>
              <w:softHyphen/>
              <w:t>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</w:t>
              <w:softHyphen/>
              <w:t>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89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</w:t>
              <w:softHyphen/>
              <w:t>страции муниципального обра</w:t>
              <w:softHyphen/>
              <w:t xml:space="preserve">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50 05 00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</w:t>
              <w:softHyphen/>
              <w:t>ципальных районов (в бюджеты муниципальных районов) для осу</w:t>
              <w:softHyphen/>
              <w:t>ществления возврата (зачета) из</w:t>
              <w:softHyphen/>
              <w:t>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</w:t>
              <w:softHyphen/>
              <w:t>лишне взысканные суммы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</w:t>
              <w:softHyphen/>
              <w:t>нежных средств бюджетов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</w:t>
              <w:softHyphen/>
              <w:t>нежных средств бюджетов 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</w:t>
              <w:softHyphen/>
              <w:t>ных районов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</w:t>
              <w:softHyphen/>
              <w:t>дитов другим бюджетам бюджет</w:t>
              <w:softHyphen/>
              <w:t>ной системы Российской Федера</w:t>
              <w:softHyphen/>
              <w:t>ции из бюджета муниципального образования Российской Федера</w:t>
              <w:softHyphen/>
              <w:t>ции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</w:t>
              <w:softHyphen/>
              <w:t>там бюджетной системы Россий</w:t>
              <w:softHyphen/>
              <w:t>ской Федерации из бюджета муни</w:t>
              <w:softHyphen/>
              <w:t>ципального образования Россий</w:t>
              <w:softHyphen/>
              <w:t>ской Федерации в валюте Россий</w:t>
              <w:softHyphen/>
              <w:t>ской Федерации</w:t>
            </w:r>
          </w:p>
        </w:tc>
      </w:tr>
      <w:tr>
        <w:trPr>
          <w:trHeight w:val="99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</w:t>
              <w:softHyphen/>
              <w:t>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ежемесячное де</w:t>
              <w:softHyphen/>
              <w:t>нежное вознаграждение за класс</w:t>
              <w:softHyphen/>
              <w:t>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</w:t>
              <w:softHyphen/>
              <w:t>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</w:t>
              <w:softHyphen/>
              <w:t>ных мер модернизации образова</w:t>
              <w:softHyphen/>
              <w:t>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</w:t>
              <w:softHyphen/>
              <w:t>даваемые бюджетам муниципаль</w:t>
              <w:softHyphen/>
              <w:t>ных районов на комплектование книжных фондов библиотек муни</w:t>
              <w:softHyphen/>
              <w:t>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</w:t>
              <w:softHyphen/>
              <w:t>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</w:t>
              <w:softHyphen/>
              <w:t>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тва администрации муници</w:t>
              <w:softHyphen/>
              <w:t xml:space="preserve">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</w:t>
              <w:softHyphen/>
              <w:t>мье, а также на оплату труда при</w:t>
              <w:softHyphen/>
              <w:t>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</w:t>
        <w:softHyphen/>
        <w:t>тора государственного управления, относящихся к доходам бюджетов соответ</w:t>
        <w:softHyphen/>
        <w:t>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Belay_AZ</cp:lastModifiedBy>
  <cp:lastPrinted>2010-11-08T08:59:00Z</cp:lastPrinted>
  <dcterms:modified xsi:type="dcterms:W3CDTF">2012-07-23T05:50:00Z</dcterms:modified>
  <cp:revision>266</cp:revision>
  <dc:subject/>
  <dc:title>                                                                Приложение 1</dc:title>
</cp:coreProperties>
</file>